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mc:AlternateContent>
          <mc:Choice Requires="wps">
            <w:drawing>
              <wp:anchor behindDoc="0" distT="0" distB="0" distL="14605" distR="14605" simplePos="0" locked="0" layoutInCell="0" allowOverlap="1" relativeHeight="4">
                <wp:simplePos x="0" y="0"/>
                <wp:positionH relativeFrom="column">
                  <wp:posOffset>1037590</wp:posOffset>
                </wp:positionH>
                <wp:positionV relativeFrom="paragraph">
                  <wp:posOffset>8579485</wp:posOffset>
                </wp:positionV>
                <wp:extent cx="200660" cy="635"/>
                <wp:effectExtent l="0" t="0" r="0" b="0"/>
                <wp:wrapNone/>
                <wp:docPr id="1" name="自选图形 2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自选图形 238" stroked="t" o:allowincell="f" style="position:absolute;margin-left:81.7pt;margin-top:675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96570</wp:posOffset>
                </wp:positionV>
                <wp:extent cx="6172200" cy="8717280"/>
                <wp:effectExtent l="0" t="0" r="908685" b="0"/>
                <wp:wrapSquare wrapText="bothSides"/>
                <wp:docPr id="2" name="画布 1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717400"/>
                          <a:chOff x="0" y="0"/>
                          <a:chExt cx="6172200" cy="8717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7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308520"/>
                            <a:ext cx="43434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负责人填写《河北省高等学校科学技术研究项目验收申请表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15200"/>
                            <a:ext cx="182880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会议验收提供以下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验收申请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验收大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项目任务书（申请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项目工作总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.项目技术（研究）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.项目经费决算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7.项目成果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8.相关证明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9.项目变更审批表（如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0.验收证书（空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1.验收专家建议名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4840" y="101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5404320"/>
                            <a:ext cx="41148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省教育厅组织专家进行项目验收，形成验收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55880" y="6129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6130440"/>
                            <a:ext cx="1924200" cy="78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目标和任务已按照考核目标要求完成，经费使用合理，提供的验收文件和资料完整、数据真实，视为通过验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4640" y="6133320"/>
                            <a:ext cx="3933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有下列情况之一的，不予通过验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1.项目任务书或申请书规定的主要任务和指标未完成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2.提供不真实验收文件、资料、数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3.未经批准修改项目任务书（申请书）内容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超过计划规定的完成日期三个月以上且事先未提出延期申请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5.存在经费挪用、违规使用等重大问题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6.研究过程及结果等存在纠纷尚未解决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079880" y="61336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0000" y="7132320"/>
                            <a:ext cx="1924200" cy="94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按“通过验收”结论予以结题，项目负责人持验收证书及二整套以上结题材料（装订顺序同上）到教育厅办理结题备案手续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55160" y="7111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3280" y="7818120"/>
                            <a:ext cx="391428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项目承担单位针对存在的问题进行整改，半年内再行申请项目验收。如逾期未提出申请或再次未通过验收，按“不通过验收”结论予以结题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1015200"/>
                            <a:ext cx="182880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函审验收提供以下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验收申请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验收大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项目任务书（申请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项目工作总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.项目技术（研究）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.项目经费决算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7.项目成果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8.相关证明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9.项目变更审批表（如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0.验收函审表（空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1.验收证书（空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2.验收专家建议名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015200"/>
                            <a:ext cx="1828800" cy="256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结题报告验收提供以下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验收申请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项目任务书（申请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项目工作总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4.项目技术（研究）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.项目经费决算报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6.项目成果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7.相关关证明材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8.项目变更审批表（如有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9.结题报告书（带验收证书封面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1027800" y="101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142600" y="10148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31400" y="4023360"/>
                            <a:ext cx="4114800" cy="44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学校科研管理部门审查项目验收申请表及验收材料，签署审查意见后，由项目负责人报送省教育厅科技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7720" y="4023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7720" y="4023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7720" y="4023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7440" y="4798080"/>
                            <a:ext cx="4114800" cy="28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省教育厅科技处对验收申请表和验收材料进行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084120" y="479808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3400" y="54039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079160" y="7817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画布 155" style="position:absolute;margin-left:-2.05pt;margin-top:39.1pt;width:486pt;height:686.4pt" coordorigin="-41,782" coordsize="9720,13728">
                <v:rect id="shape_0" stroked="f" o:allowincell="f" style="position:absolute;left:-41;top:782;width:9719;height:13727;mso-wrap-style:none;v-text-anchor:middle;mso-position-horizontal:center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99;top:1268;width:6839;height:44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负责人填写《河北省高等学校科学技术研究项目验收申请表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39;top:2381;width:2879;height:403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会议验收提供以下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验收申请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验收大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项目任务书（申请书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项目工作总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.项目技术（研究）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.项目经费决算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7.项目成果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8.相关证明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9.项目变更审批表（如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0.验收证书（空表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1.验收专家建议名单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167" stroked="t" o:allowincell="f" style="position:absolute;left:4817;top:2380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577;top:9293;width:6479;height:42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省教育厅组织专家进行项目验收，形成验收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185" stroked="t" o:allowincell="f" style="position:absolute;left:1622;top:10435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09;top:10436;width:3029;height:122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目标和任务已按照考核目标要求完成，经费使用合理，提供的验收文件和资料完整、数据真实，视为通过验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289;top:10441;width:6193;height:226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有下列情况之一的，不予通过验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1.项目任务书或申请书规定的主要任务和指标未完成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2.提供不真实验收文件、资料、数据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3.未经批准修改项目任务书（申请书）内容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超过计划规定的完成日期三个月以上且事先未提出延期申请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5.存在经费挪用、违规使用等重大问题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6.研究过程及结果等存在纠纷尚未解决的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192" stroked="t" o:allowincell="f" style="position:absolute;left:6384;top:10441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01;top:12014;width:3029;height:1493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按“通过验收”结论予以结题，项目负责人持验收证书及二整套以上结题材料（装订顺序同上）到教育厅办理结题备案手续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194" stroked="t" o:allowincell="f" style="position:absolute;left:1621;top:11981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3303;top:13094;width:6163;height:97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项目承担单位针对存在的问题进行整改，半年内再行申请项目验收。如逾期未提出申请或再次未通过验收，按“不通过验收”结论予以结题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619;top:2381;width:2879;height:403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函审验收提供以下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验收申请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验收大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项目任务书（申请书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项目工作总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.项目技术（研究）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.项目经费决算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7.项目成果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8.相关证明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9.项目变更审批表（如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0.验收函审表（空表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1.验收证书（空表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2.验收专家建议名单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379;top:2381;width:2879;height:4031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结题报告验收提供以下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验收申请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项目任务书（申请书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项目工作总结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4.项目技术（研究）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.项目经费决算报告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6.项目成果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7.相关关证明材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8.项目变更审批表（如有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9.结题报告书（带验收证书封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225" stroked="t" o:allowincell="f" style="position:absolute;left:1578;top:2380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226" stroked="t" o:allowincell="f" style="position:absolute;left:8058;top:2380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583;top:7118;width:6479;height:69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学校科研管理部门审查项目验收申请表及验收材料，签署审查意见后，由项目负责人报送省教育厅科技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230" stroked="t" o:allowincell="f" style="position:absolute;left:4822;top:7117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231" stroked="t" o:allowincell="f" style="position:absolute;left:4822;top:7117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232" stroked="t" o:allowincell="f" style="position:absolute;left:4822;top:7117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577;top:8338;width:6479;height:44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省教育厅科技处对验收申请表和验收材料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234" stroked="t" o:allowincell="f" style="position:absolute;left:4816;top:8338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235" stroked="t" o:allowincell="f" style="position:absolute;left:4815;top:9292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ID="自选图形 236" stroked="t" o:allowincell="f" style="position:absolute;left:6383;top:13093;width:0;height:0;rotation:90;mso-position-horizontal:center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ascii="黑体" w:hAnsi="黑体" w:eastAsia="黑体"/>
          <w:b/>
          <w:sz w:val="36"/>
          <w:szCs w:val="36"/>
        </w:rPr>
        <w:t>河北省高等学校科学技术研究项目验收流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8796020</wp:posOffset>
                </wp:positionV>
                <wp:extent cx="1932940" cy="4222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294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交科技处全套验收材料办理备案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pt;height:33.25pt;mso-wrap-distance-left:9.05pt;mso-wrap-distance-right:9.05pt;mso-wrap-distance-top:0pt;mso-wrap-distance-bottom:0pt;margin-top:692.6pt;mso-position-vertical-relative:text;margin-left:5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交科技处全套验收材料办理备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3:38:00Z</dcterms:created>
  <dc:creator>User</dc:creator>
  <dc:description/>
  <dc:language>en-US</dc:language>
  <cp:lastModifiedBy>萤火虫</cp:lastModifiedBy>
  <cp:lastPrinted>2016-03-17T11:48:00Z</cp:lastPrinted>
  <dcterms:modified xsi:type="dcterms:W3CDTF">2019-06-03T10:26:24Z</dcterms:modified>
  <cp:revision>5</cp:revision>
  <dc:subject/>
  <dc:title>科学研究项目的管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